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mericancivilwar.com/north/lincoln.html</w:t>
        </w:r>
      </w:hyperlink>
    </w:p>
    <w:p>
      <w:pPr>
        <w:pStyle w:val="Normal"/>
        <w:rPr/>
      </w:pPr>
      <w:r>
        <w:rPr/>
        <w:t xml:space="preserve">GENESIS OF THE GETTYSBURG ADDRESS. The theme of the Gettysburg Address was not entirely new. President Lincoln was aware of </w:t>
      </w:r>
      <w:r>
        <w:rPr>
          <w:highlight w:val="yellow"/>
        </w:rPr>
        <w:t>Daniel Webster's</w:t>
      </w:r>
      <w:r>
        <w:rPr/>
        <w:t xml:space="preserve"> statement in 1830 that the origin of our government and the source of its power is "the people's constitution, the people's government; made for the people, made by the people, and answerable to the people." Lincoln had </w:t>
      </w:r>
      <w:r>
        <w:rPr>
          <w:highlight w:val="yellow"/>
        </w:rPr>
        <w:t>read Supreme Court Justice John Marshall's opinion,</w:t>
      </w:r>
      <w:r>
        <w:rPr/>
        <w:t xml:space="preserve"> which states: "The government of the Union . . . is emphatically and truly a government of the people. . . . Its powers are granted by them and are to be exercised directly on them, and for their benefit." In a ringing anti-slavery address in Boston in 1858, Rev. Theodore Parker, the noted minister, defined democracy as "a government of all the people, by all the people, for all the people." On a copy of this address in Lincoln's papers, this passage is encircled with pencil marks. But Lincoln did not merely repeat this theme; he transformed it into America's greatest patriotic utterance. With the Gettysburg Address</w:t>
      </w:r>
      <w:r>
        <w:rPr>
          <w:highlight w:val="yellow"/>
        </w:rPr>
        <w:t>, Lincoln gave meaning to the sacrifice of the dead—he gave inspiration to the living.</w:t>
      </w:r>
      <w:r>
        <w:rPr/>
        <w:t xml:space="preserve"> </w:t>
      </w:r>
    </w:p>
    <w:p>
      <w:pPr>
        <w:pStyle w:val="Normal"/>
        <w:rPr/>
      </w:pPr>
      <w:r>
        <w:rPr/>
      </w:r>
    </w:p>
    <w:p>
      <w:pPr>
        <w:pStyle w:val="Normal"/>
        <w:rPr/>
      </w:pPr>
      <w:r>
        <w:rPr>
          <w:highlight w:val="yellow"/>
        </w:rPr>
        <w:t>Rather than accept the address as a few brief notes hastily prepared on the route to Gettysburg (an assumption which has long gained much public acceptance), it should be regarded as a pronouncement of the high purpose dominant in Lincoln's thinking throughout the war.</w:t>
      </w:r>
      <w:r>
        <w:rPr/>
        <w:t xml:space="preserve"> Habitually cautious of words in public address, spoken or written, it is not likely that the President, on such an occasion, failed to give careful thought to the words which he would speak. After receiving the belated invitation on November 2, he yet had ample time to prepare for the occasion, and the well-known correspondent Noah Brooks stated that several days before the dedication Lincoln told him in Washington that his address would be "short, short, short" and that it was "written, but not finished." </w:t>
      </w:r>
    </w:p>
    <w:p>
      <w:pPr>
        <w:pStyle w:val="Normal"/>
        <w:rPr/>
      </w:pPr>
      <w:r>
        <w:rPr/>
        <w:t xml:space="preserve"> </w:t>
      </w:r>
    </w:p>
    <w:p>
      <w:pPr>
        <w:pStyle w:val="Normal"/>
        <w:rPr/>
      </w:pPr>
      <w:r>
        <w:rPr/>
      </w:r>
    </w:p>
    <w:p>
      <w:pPr>
        <w:pStyle w:val="Normal"/>
        <w:rPr/>
      </w:pPr>
      <w:r>
        <w:rPr>
          <w:highlight w:val="yellow"/>
        </w:rPr>
        <w:t>THE FIVE AUTOGRAPH COPIES OF THE GETTYSBURG ADDRESS</w:t>
      </w:r>
      <w:r>
        <w:rPr/>
        <w:t xml:space="preserve">. Even after his arrival at Gettysburg the President continued to put finishing touches to his address. The first page of the original text was written in ink on a sheet of Executive Mansion paper. The second page, either written or revised at the Wills residence, was in pencil on a sheet of foolscap, and, according to Lincoln's secretary, Nicolay, the few words changed in pencil at the bottom of the first page were added while in Gettysburg. </w:t>
      </w:r>
      <w:r>
        <w:rPr>
          <w:highlight w:val="yellow"/>
        </w:rPr>
        <w:t>The second draft of the address was written in Gettysburg probably on the morning of its delivery, as it contains certain phrases that are not in the first draft</w:t>
      </w:r>
      <w:r>
        <w:rPr/>
        <w:t xml:space="preserve"> but are in the reports of the address as delivered and in subsequent copies made by Lincoln. It is probable, as stated in the explanatory note accompanying the original copies of the first and second drafts in the Library of Congress, that it was the second draft which Lincoln held in his hand when he delivered the address. Quite opposite to Lincoln's feeling, expressed soon after the delivery of the address, that it "would not scour," the President lived long enough to think better of it himself and to see it widely accepted as a master piece. Early in 1864, Mr. Everett requested him to join in presenting manuscripts of the two addresses given at Gettysburg to be bound in a volume and sold for the benefit of stricken soldiers at a Sanitary Commission Fair in New York. The draft Lincoln sent became the third autograph copy, known as the Everett-Keyes copy, and it is now in the possession of the Illinois State Historical Library. </w:t>
      </w:r>
    </w:p>
    <w:p>
      <w:pPr>
        <w:pStyle w:val="Normal"/>
        <w:rPr/>
      </w:pPr>
      <w:r>
        <w:rPr/>
      </w:r>
    </w:p>
    <w:p>
      <w:pPr>
        <w:pStyle w:val="Normal"/>
        <w:rPr/>
      </w:pPr>
      <w:r>
        <w:rPr/>
        <w:t xml:space="preserve">George Bancroft requested a copy in April 1864, to be included in Autograph Leaves of Our Country's Authors. This volume was to be sold at a Soldiers' and Sailors' Sanitary Fair in Baltimore. As this fourth copy was written on both sides of the paper, it proved unusable for this purpose, and Mr. Bancroft was allowed to keep it. This autograph draft is known as the Bancroft copy, as it remained in that family for many years. It has recently been presented to the Cornell University Library. Finding that the copy written for Autograph Leaves could not be used, Mr. Lincoln wrote another, a fifth draft, which was accepted for the purpose requested. It is the only draft to which he affixed his signature. In all probability it was the last copy written by Lincoln, and because of the apparent care in its preparation it has become the standard version of the address. This draft was owned by the family of Col. Alexander Bliss, publisher of Autograph Leaves, and is known as the Bliss copy. It now hangs in the Lincoln Room of the White House, a gift of Oscar B. Cintas, former Cuban Ambassador to the United States. </w:t>
      </w:r>
    </w:p>
    <w:p>
      <w:pPr>
        <w:pStyle w:val="Normal"/>
        <w:rPr/>
      </w:pPr>
      <w:r>
        <w:rPr/>
      </w:r>
    </w:p>
    <w:p>
      <w:pPr>
        <w:pStyle w:val="Normal"/>
        <w:rPr/>
      </w:pPr>
      <w:hyperlink r:id="rId3">
        <w:r>
          <w:rPr>
            <w:rStyle w:val="InternetLink"/>
          </w:rPr>
          <w:t>http://americancivilwar.com/getty.html</w:t>
        </w:r>
      </w:hyperlink>
    </w:p>
    <w:p>
      <w:pPr>
        <w:pStyle w:val="Normal"/>
        <w:rPr>
          <w:color w:val="000000"/>
        </w:rPr>
      </w:pPr>
      <w:r>
        <w:rPr>
          <w:b/>
          <w:bCs/>
          <w:color w:val="000000"/>
        </w:rPr>
        <w:t xml:space="preserve">In July of 1863, General Robert E. Lee's Army Of Northern Virginia of 75,000 men and the 97,000 man Union Army Of The Potomac under General George G. Meade met, by chance, when a Confederate brigade sent forward for supplies observed a forward column of Meade's cavalry. </w:t>
      </w:r>
    </w:p>
    <w:p>
      <w:pPr>
        <w:pStyle w:val="Normal"/>
        <w:spacing w:before="280" w:after="280"/>
        <w:rPr>
          <w:color w:val="000000"/>
        </w:rPr>
      </w:pPr>
      <w:r>
        <w:rPr>
          <w:b/>
          <w:bCs/>
          <w:color w:val="000000"/>
        </w:rPr>
        <w:t xml:space="preserve">Of the more than 2,000 land engagements of the Civil War, Gettysburg ranks supreme. Although the Battle of Gettysburg did not end the war, nor did it attain any major war aim for the North or the South, it remains the great battle of the war. </w:t>
      </w:r>
    </w:p>
    <w:p>
      <w:pPr>
        <w:pStyle w:val="Normal"/>
        <w:spacing w:before="280" w:after="280"/>
        <w:rPr>
          <w:color w:val="000000"/>
        </w:rPr>
      </w:pPr>
      <w:r>
        <w:rPr>
          <w:b/>
          <w:bCs/>
          <w:color w:val="000000"/>
        </w:rPr>
        <w:t>Here at Gettysburg on July 1, 2, and 3, 1863, more men actually fought and more men died than in any other battle before or since on North American soil.</w:t>
      </w:r>
      <w:r>
        <w:rPr>
          <w:color w:val="000000"/>
        </w:rPr>
        <w:t xml:space="preserve"> </w:t>
      </w:r>
    </w:p>
    <w:p>
      <w:pPr>
        <w:pStyle w:val="Normal"/>
        <w:spacing w:before="280" w:after="280"/>
        <w:rPr>
          <w:color w:val="000000"/>
        </w:rPr>
      </w:pPr>
      <w:hyperlink r:id="rId4">
        <w:r>
          <w:rPr>
            <w:rStyle w:val="InternetLink"/>
          </w:rPr>
          <w:t>http://www.essays.cc/free_essays/g3/xaj10.shtml</w:t>
        </w:r>
      </w:hyperlink>
      <w:r>
        <w:rPr>
          <w:color w:val="000000"/>
        </w:rPr>
        <w:t xml:space="preserve"> </w:t>
      </w:r>
    </w:p>
    <w:p>
      <w:pPr>
        <w:pStyle w:val="Normal"/>
        <w:rPr/>
      </w:pPr>
      <w:r>
        <w:rPr>
          <w:rFonts w:cs="Tahoma" w:ascii="Tahoma" w:hAnsi="Tahoma"/>
          <w:sz w:val="20"/>
          <w:szCs w:val="20"/>
          <w:highlight w:val="yellow"/>
        </w:rPr>
        <w:t>He also may have seen the dedication as an opportunity to reveal his evolving thinking about the War, as a fight not only to save the Union, but also the need to be united in preserving the ideals and meanings upon which it was founded, the ideals our soldiers were dying for”</w:t>
      </w:r>
      <w:r>
        <w:rPr>
          <w:rFonts w:cs="Tahoma" w:ascii="Tahoma" w:hAnsi="Tahoma"/>
          <w:sz w:val="20"/>
          <w:szCs w:val="20"/>
        </w:rPr>
        <w:t xml:space="preserve"> (LOC). These ideas are central to Lincoln’s Gettysburg Address, which, despite its brevity, as opposed to Everett’s long-forgotten two-hour oration, has become one of the most memorable and effective of all time. The idea Lincoln is trying </w:t>
      </w:r>
      <w:r>
        <w:rPr>
          <w:rFonts w:cs="Tahoma" w:ascii="Tahoma" w:hAnsi="Tahoma"/>
          <w:sz w:val="20"/>
          <w:szCs w:val="20"/>
          <w:highlight w:val="yellow"/>
        </w:rPr>
        <w:t>to persuade</w:t>
      </w:r>
      <w:r>
        <w:rPr>
          <w:rFonts w:cs="Tahoma" w:ascii="Tahoma" w:hAnsi="Tahoma"/>
          <w:sz w:val="20"/>
          <w:szCs w:val="20"/>
        </w:rPr>
        <w:t xml:space="preserve"> the audience to support is that we must </w:t>
      </w:r>
      <w:r>
        <w:rPr>
          <w:rFonts w:cs="Tahoma" w:ascii="Tahoma" w:hAnsi="Tahoma"/>
          <w:sz w:val="20"/>
          <w:szCs w:val="20"/>
          <w:highlight w:val="yellow"/>
        </w:rPr>
        <w:t>dedicate</w:t>
      </w:r>
      <w:r>
        <w:rPr>
          <w:rFonts w:cs="Tahoma" w:ascii="Tahoma" w:hAnsi="Tahoma"/>
          <w:sz w:val="20"/>
          <w:szCs w:val="20"/>
        </w:rPr>
        <w:t xml:space="preserve"> ourselves to preservation of a united nation and a new birth of freedom. He provides </w:t>
      </w:r>
      <w:r>
        <w:rPr>
          <w:rFonts w:cs="Tahoma" w:ascii="Tahoma" w:hAnsi="Tahoma"/>
          <w:sz w:val="20"/>
          <w:szCs w:val="20"/>
          <w:highlight w:val="yellow"/>
        </w:rPr>
        <w:t>three arguments</w:t>
      </w:r>
      <w:r>
        <w:rPr>
          <w:rFonts w:cs="Tahoma" w:ascii="Tahoma" w:hAnsi="Tahoma"/>
          <w:sz w:val="20"/>
          <w:szCs w:val="20"/>
        </w:rPr>
        <w:t xml:space="preserve"> in support of this idea. </w:t>
      </w:r>
      <w:r>
        <w:rPr>
          <w:rFonts w:cs="Tahoma" w:ascii="Tahoma" w:hAnsi="Tahoma"/>
          <w:sz w:val="20"/>
          <w:szCs w:val="20"/>
          <w:highlight w:val="green"/>
        </w:rPr>
        <w:t>One is that we should honor the dead by dedicating ourselves to preserving the nation so that they did not die in vain. Secondly that this war is a test of the Union endurance and the task of preserving it remains unfinished. And lastly, because the nation is dedicated to the proposition that all men are created equal and is a government of, by, and for the people, to preserve it is great and worthy cause</w:t>
      </w:r>
      <w:r>
        <w:rPr>
          <w:rFonts w:cs="Tahoma" w:ascii="Tahoma" w:hAnsi="Tahoma"/>
          <w:sz w:val="20"/>
          <w:szCs w:val="20"/>
        </w:rPr>
        <w:t xml:space="preserve">. Lincoln’s speech </w:t>
      </w:r>
      <w:r>
        <w:rPr>
          <w:rFonts w:cs="Tahoma" w:ascii="Tahoma" w:hAnsi="Tahoma"/>
          <w:sz w:val="20"/>
          <w:szCs w:val="20"/>
          <w:highlight w:val="red"/>
        </w:rPr>
        <w:t>is set up chronologically</w:t>
      </w:r>
      <w:r>
        <w:rPr>
          <w:rFonts w:cs="Tahoma" w:ascii="Tahoma" w:hAnsi="Tahoma"/>
          <w:sz w:val="20"/>
          <w:szCs w:val="20"/>
        </w:rPr>
        <w:t xml:space="preserve"> in order to explain or demonstrate the </w:t>
      </w:r>
      <w:r>
        <w:rPr>
          <w:rFonts w:cs="Tahoma" w:ascii="Tahoma" w:hAnsi="Tahoma"/>
          <w:sz w:val="20"/>
          <w:szCs w:val="20"/>
          <w:highlight w:val="red"/>
        </w:rPr>
        <w:t>steps needed to achieve</w:t>
      </w:r>
      <w:r>
        <w:rPr>
          <w:rFonts w:cs="Tahoma" w:ascii="Tahoma" w:hAnsi="Tahoma"/>
          <w:sz w:val="20"/>
          <w:szCs w:val="20"/>
        </w:rPr>
        <w:t xml:space="preserve">, what he will explain, as united goal. Lincoln </w:t>
      </w:r>
      <w:r>
        <w:rPr>
          <w:rFonts w:cs="Tahoma" w:ascii="Tahoma" w:hAnsi="Tahoma"/>
          <w:sz w:val="20"/>
          <w:szCs w:val="20"/>
          <w:highlight w:val="red"/>
        </w:rPr>
        <w:t>begins with the past</w:t>
      </w:r>
      <w:r>
        <w:rPr>
          <w:rFonts w:cs="Tahoma" w:ascii="Tahoma" w:hAnsi="Tahoma"/>
          <w:sz w:val="20"/>
          <w:szCs w:val="20"/>
        </w:rPr>
        <w:t xml:space="preserve"> when the nation was originally created, moving next to the present civil war that nation is now engaged in, and </w:t>
      </w:r>
      <w:r>
        <w:rPr>
          <w:rFonts w:cs="Tahoma" w:ascii="Tahoma" w:hAnsi="Tahoma"/>
          <w:sz w:val="20"/>
          <w:szCs w:val="20"/>
          <w:highlight w:val="red"/>
        </w:rPr>
        <w:t>last concentrating on where the present situation</w:t>
      </w:r>
      <w:r>
        <w:rPr>
          <w:rFonts w:cs="Tahoma" w:ascii="Tahoma" w:hAnsi="Tahoma"/>
          <w:sz w:val="20"/>
          <w:szCs w:val="20"/>
        </w:rPr>
        <w:t xml:space="preserve"> should take us and what we should hope to accomplish from this war. This organizational technique was particularly effective in this situation. Because Lincoln was speaking to a divided audience, it was imperative he provide common ground and unity in order to effectively persuade them to adopt a mutual goal and resolution. He achieved this by reflecting on the ideals and accomplishments of the forefathers they all have in common, reminding each side of their unified histo</w:t>
      </w:r>
      <w:r>
        <w:rPr>
          <w:rFonts w:cs="Tahoma" w:ascii="Tahoma" w:hAnsi="Tahoma"/>
          <w:sz w:val="20"/>
          <w:szCs w:val="20"/>
          <w:highlight w:val="red"/>
        </w:rPr>
        <w:t>ry. Bridging the gap of difference</w:t>
      </w:r>
      <w:r>
        <w:rPr>
          <w:rFonts w:cs="Tahoma" w:ascii="Tahoma" w:hAnsi="Tahoma"/>
          <w:sz w:val="20"/>
          <w:szCs w:val="20"/>
        </w:rPr>
        <w:t xml:space="preserve"> between North and South, set the whole audiences mind frame on the unified purpose by which their nation was conceived, rather than their present particular interests. Because of this larger focus, the audience is able to see the profound effect the current war would have on the entire nation. The fact that this war will make or break what past generations had worked to create. Not just that it will deiced whether or not slavery will be tolerated. For this purpose Lincoln strategically neglected to mention slavery at all, or any other comment that would put him in favor of one side. The purpose was to </w:t>
      </w:r>
      <w:r>
        <w:rPr>
          <w:rFonts w:cs="Tahoma" w:ascii="Tahoma" w:hAnsi="Tahoma"/>
          <w:sz w:val="20"/>
          <w:szCs w:val="20"/>
          <w:highlight w:val="red"/>
        </w:rPr>
        <w:t>bring the divided people together</w:t>
      </w:r>
      <w:r>
        <w:rPr>
          <w:rFonts w:cs="Tahoma" w:ascii="Tahoma" w:hAnsi="Tahoma"/>
          <w:sz w:val="20"/>
          <w:szCs w:val="20"/>
        </w:rPr>
        <w:t xml:space="preserve">, if only for a moment so that they might see the more important needs and form a singular goal of preservation and in effect, rebirth. Typical of persuasive speeches on questions of policy, as with the Gettysburg Address, there is also problem-solution order. </w:t>
      </w:r>
      <w:r>
        <w:rPr>
          <w:rFonts w:cs="Tahoma" w:ascii="Tahoma" w:hAnsi="Tahoma"/>
          <w:sz w:val="20"/>
          <w:szCs w:val="20"/>
          <w:highlight w:val="cyan"/>
        </w:rPr>
        <w:t>The problem is presented in the first main point located in paragraph 2 “a great civil war, testing whether that nation, or any nation so conceived and so dedicated, can long endure</w:t>
      </w:r>
      <w:r>
        <w:rPr>
          <w:rFonts w:cs="Tahoma" w:ascii="Tahoma" w:hAnsi="Tahoma"/>
          <w:sz w:val="20"/>
          <w:szCs w:val="20"/>
          <w:highlight w:val="blue"/>
        </w:rPr>
        <w:t>”. The solution follows in the last paragraph when Lincoln asserts that it is our duty to dedicate ourselves to the unfinished work of preserving our nation.</w:t>
      </w:r>
      <w:r>
        <w:rPr>
          <w:rFonts w:cs="Tahoma" w:ascii="Tahoma" w:hAnsi="Tahoma"/>
          <w:sz w:val="20"/>
          <w:szCs w:val="20"/>
        </w:rPr>
        <w:t xml:space="preserve"> Language played a role in the effectiveness of the speech equally important to that of structure. We know creating a sense of unity between North and South was instrumental in the effectiveness of the speech so in conjunction with the reminder of common history, Lincoln utilized many words throughout the entire speech that lent a </w:t>
      </w:r>
      <w:r>
        <w:rPr>
          <w:rFonts w:cs="Tahoma" w:ascii="Tahoma" w:hAnsi="Tahoma"/>
          <w:sz w:val="20"/>
          <w:szCs w:val="20"/>
          <w:highlight w:val="blue"/>
        </w:rPr>
        <w:t>sense of togetherness</w:t>
      </w:r>
      <w:r>
        <w:rPr>
          <w:rFonts w:cs="Tahoma" w:ascii="Tahoma" w:hAnsi="Tahoma"/>
          <w:sz w:val="20"/>
          <w:szCs w:val="20"/>
        </w:rPr>
        <w:t xml:space="preserve"> and the strength found therein. </w:t>
      </w:r>
      <w:r>
        <w:rPr>
          <w:rFonts w:cs="Tahoma" w:ascii="Tahoma" w:hAnsi="Tahoma"/>
          <w:sz w:val="20"/>
          <w:szCs w:val="20"/>
          <w:highlight w:val="blue"/>
        </w:rPr>
        <w:t>Words like our, we, us, nation, and the people</w:t>
      </w:r>
      <w:r>
        <w:rPr>
          <w:rFonts w:cs="Tahoma" w:ascii="Tahoma" w:hAnsi="Tahoma"/>
          <w:sz w:val="20"/>
          <w:szCs w:val="20"/>
        </w:rPr>
        <w:t xml:space="preserve">. Another important aspect of the language was Lincoln’s selection of simple, mostly one or two syllable words. He was speaking to a diverse crowd containing not only politicians, military officers and press, but also the families of those who had died. </w:t>
      </w:r>
      <w:r>
        <w:rPr>
          <w:rFonts w:cs="Tahoma" w:ascii="Tahoma" w:hAnsi="Tahoma"/>
          <w:sz w:val="20"/>
          <w:szCs w:val="20"/>
          <w:highlight w:val="cyan"/>
        </w:rPr>
        <w:t>Common everyday people who were probably rather uneducated individuals</w:t>
      </w:r>
      <w:r>
        <w:rPr>
          <w:rFonts w:cs="Tahoma" w:ascii="Tahoma" w:hAnsi="Tahoma"/>
          <w:sz w:val="20"/>
          <w:szCs w:val="20"/>
        </w:rPr>
        <w:t xml:space="preserve">. </w:t>
      </w:r>
      <w:r>
        <w:rPr>
          <w:rFonts w:cs="Tahoma" w:ascii="Tahoma" w:hAnsi="Tahoma"/>
          <w:sz w:val="20"/>
          <w:szCs w:val="20"/>
          <w:highlight w:val="cyan"/>
        </w:rPr>
        <w:t>Lincoln made sure that his words could reach everyone by</w:t>
      </w:r>
      <w:r>
        <w:rPr>
          <w:rFonts w:cs="Tahoma" w:ascii="Tahoma" w:hAnsi="Tahoma"/>
          <w:sz w:val="20"/>
          <w:szCs w:val="20"/>
        </w:rPr>
        <w:t xml:space="preserve"> being sure their denotative meaning could be understood by all. It doesn’t matter what great message words can convey if the words seem to be another language. And since those families were the most important segment of the audience, Lincoln choose his diction based mostly on them. One might suppose that such limited vocabulary would create a dull unmoving speech, but Lincoln was able to avoid this in several ways. One was his use of antitheses. For instance the juxtaposition of preservation and new birth of freedom. Also mortal and immortal: “those who gave there lives” and “that nation might live…shall not perish from the earth”. And “the world will little note, nor long remember” contrasting to “it can never forget”. Lincoln also puts to good use emotion-laden words such as: </w:t>
      </w:r>
      <w:r>
        <w:rPr>
          <w:rFonts w:cs="Tahoma" w:ascii="Tahoma" w:hAnsi="Tahoma"/>
          <w:sz w:val="20"/>
          <w:szCs w:val="20"/>
          <w:highlight w:val="magenta"/>
        </w:rPr>
        <w:t>fathers, liberty, war, died, dedicate, consecrate, struggle, nobly, honored, God and freedom</w:t>
      </w:r>
      <w:r>
        <w:rPr>
          <w:rFonts w:cs="Tahoma" w:ascii="Tahoma" w:hAnsi="Tahoma"/>
          <w:sz w:val="20"/>
          <w:szCs w:val="20"/>
        </w:rPr>
        <w:t xml:space="preserve">. </w:t>
      </w:r>
      <w:r>
        <w:rPr>
          <w:rFonts w:cs="Tahoma" w:ascii="Tahoma" w:hAnsi="Tahoma"/>
          <w:sz w:val="20"/>
          <w:szCs w:val="20"/>
          <w:highlight w:val="magenta"/>
        </w:rPr>
        <w:t>Appealing to emotion is the strongest form of persuasion and</w:t>
      </w:r>
      <w:r>
        <w:rPr>
          <w:rFonts w:cs="Tahoma" w:ascii="Tahoma" w:hAnsi="Tahoma"/>
          <w:sz w:val="20"/>
          <w:szCs w:val="20"/>
        </w:rPr>
        <w:t xml:space="preserve"> “The Gettysburg Address” is great example of its usage and effectiveness. To further add to the emotional appeal Lincoln’s speech has an almost </w:t>
      </w:r>
      <w:r>
        <w:rPr>
          <w:rFonts w:cs="Tahoma" w:ascii="Tahoma" w:hAnsi="Tahoma"/>
          <w:sz w:val="20"/>
          <w:szCs w:val="20"/>
          <w:highlight w:val="magenta"/>
        </w:rPr>
        <w:t>poetic quality to it</w:t>
      </w:r>
      <w:r>
        <w:rPr>
          <w:rFonts w:cs="Tahoma" w:ascii="Tahoma" w:hAnsi="Tahoma"/>
          <w:sz w:val="20"/>
          <w:szCs w:val="20"/>
        </w:rPr>
        <w:t xml:space="preserve">. The speech seems to have a melodic flow from beginning to end starting with “Four score and seven years ago” rather than 87 years ago which is a much more blunt and bland way of saying it. There is constant repetition of words so each sentence connects to the other even through changes of ideas. This poetic flow enhances the others tones of spirituality, unity, compassion and righteousness. . The Gettysburg Address is an appeal to humanity to preserve democracy, liberty, and justice for all time The structure and language were strategically planned based on the time, place current situation in order to effectively explain Lincoln’s purpose and persuade unified support for it. Lincoln’s understanding of what the divided, grieving people of this nation needed was the key element in the success of his oration. In two minutes Lincoln was able to give them all pride, consoling, purpose, hope and a united goal. He showed them in order to obtain the new birth of freedom each side was fighting for they needed to come together as one nation, dedicated to the preservation of the nation the way it was conceived so many years before. Something no one had been able to achieve since the beginning of the separation of the North and South long before the war. The impact of the unusually brief speech was even hailed by Edward Everett, the national authority on rhetoric and oration, who wrote to Lincoln “I should be glad to flatter myself that I came as near to the central idea of the occasion in two hours as you did in two minutes.”(World Book 166) </w:t>
        <w:br/>
        <w:br/>
      </w:r>
      <w:r>
        <w:rPr>
          <w:rFonts w:cs="Tahoma" w:ascii="Tahoma" w:hAnsi="Tahoma"/>
          <w:b/>
          <w:bCs/>
          <w:sz w:val="20"/>
          <w:szCs w:val="20"/>
        </w:rPr>
        <w:t>Bibliography</w:t>
      </w:r>
      <w:r>
        <w:rPr>
          <w:rFonts w:cs="Tahoma" w:ascii="Tahoma" w:hAnsi="Tahoma"/>
          <w:sz w:val="20"/>
          <w:szCs w:val="20"/>
        </w:rPr>
        <w:br/>
        <w:br/>
        <w:t>“Civil War, American,” Microsoft Encarta Online Encyclopedia (2000) http://encarta.msn.com 1997-2000 Microsoft Corporation “Gettysburg Invitations” Library of Congress Online Exhibits. (October 2000) http://icweb.loc.gov/exhibits/ Lincoln, Abraham. “The Gettysburg Address” Liberty Online (1999) http://libertyonline.hypermall.com/Lincoln/gettysburg.html. The World Book Encyclopedia 4 “Civil War” World Book Inc. (1985) 472-493 The World Book Encyclopedia 8 “Gettysburg” World Book Inc. (1985) 165-166</w:t>
      </w:r>
    </w:p>
    <w:p>
      <w:pPr>
        <w:pStyle w:val="Normal"/>
        <w:rPr>
          <w:rFonts w:ascii="Tahoma" w:hAnsi="Tahoma" w:cs="Tahoma"/>
          <w:sz w:val="20"/>
          <w:szCs w:val="20"/>
        </w:rPr>
      </w:pPr>
      <w:r>
        <w:rPr>
          <w:rFonts w:cs="Tahoma" w:ascii="Tahoma" w:hAnsi="Tahoma"/>
          <w:sz w:val="20"/>
          <w:szCs w:val="20"/>
        </w:rPr>
      </w:r>
    </w:p>
    <w:p>
      <w:pPr>
        <w:pStyle w:val="Normal"/>
        <w:rPr/>
      </w:pPr>
      <w:r>
        <w:rPr/>
        <w:t xml:space="preserve">  </w:t>
      </w:r>
      <w:r>
        <w:rPr/>
        <w:t>Analysis of The Gettysburg Address</w:t>
      </w:r>
    </w:p>
    <w:p>
      <w:pPr>
        <w:pStyle w:val="Normal"/>
        <w:rPr/>
      </w:pPr>
      <w:r>
        <w:rPr/>
        <w:tab/>
      </w:r>
    </w:p>
    <w:p>
      <w:pPr>
        <w:pStyle w:val="Normal"/>
        <w:rPr/>
      </w:pPr>
      <w:r>
        <w:rPr/>
        <w:tab/>
      </w:r>
    </w:p>
    <w:p>
      <w:pPr>
        <w:pStyle w:val="Normal"/>
        <w:rPr/>
      </w:pPr>
      <w:r>
        <w:rPr/>
      </w:r>
    </w:p>
    <w:p>
      <w:pPr>
        <w:pStyle w:val="Normal"/>
        <w:rPr/>
      </w:pPr>
      <w:r>
        <w:rPr/>
        <w:tab/>
      </w:r>
      <w:r>
        <w:rPr>
          <w:highlight w:val="yellow"/>
        </w:rPr>
        <w:t>In the</w:t>
      </w:r>
      <w:r>
        <w:rPr/>
        <w:t xml:space="preserve"> </w:t>
      </w:r>
    </w:p>
    <w:p>
      <w:pPr>
        <w:pStyle w:val="Normal"/>
        <w:rPr/>
      </w:pPr>
      <w:hyperlink r:id="rId5">
        <w:r>
          <w:rPr>
            <w:rStyle w:val="InternetLink"/>
          </w:rPr>
          <w:t>http://www.collegetermpapers.com/TermPapers/Speech/Analysis_of_The_Gettysburg_Address.shtml</w:t>
        </w:r>
      </w:hyperlink>
    </w:p>
    <w:p>
      <w:pPr>
        <w:pStyle w:val="Normal"/>
        <w:rPr/>
      </w:pPr>
      <w:r>
        <w:rPr/>
      </w:r>
    </w:p>
    <w:p>
      <w:pPr>
        <w:pStyle w:val="Normal"/>
        <w:rPr/>
      </w:pPr>
      <w:r>
        <w:rPr/>
        <w:tab/>
        <w:t xml:space="preserve">For over two years, control seemed to shift back and forth between the North and South, neither ever having clear dominance over the other. The war appeared headed towards stalemate until July 1, 1863 and the 3 day Battle of Gettysburg. This battle was considered, “by most military historians to be the single most decisive turning point in the Civil War” (Encarta). In an effort gain foreign recognition, lessen pressure on confederate forces at Vicksburg, obtain much needed food and clothing, and “increase Northern war-weariness, General Robert E. Lee boldly lead his troops into northern territory” namely, Gettysburg (World Book 485). Here Lee encountered Union troops lead by General George G. Meade and battle commenced. In a decisive Union victory (mostly due to their occupation of Cemetery Hill) the battle ended on July 4, 1863. However both sides suffered </w:t>
      </w:r>
      <w:r>
        <w:rPr>
          <w:highlight w:val="yellow"/>
        </w:rPr>
        <w:t>heavy casualties totaling nearly 50,000 which</w:t>
      </w:r>
      <w:r>
        <w:rPr/>
        <w:t xml:space="preserve"> were split almost equally between North and South. This horrific battle gave the divided states some common ground. The extensive loss of life was, no matter Confederate or Union, was all American and the pain of it shared by each and every living American. It began to open their eyes to a much larger mutual goal, resolution.</w:t>
      </w:r>
    </w:p>
    <w:p>
      <w:pPr>
        <w:pStyle w:val="Normal"/>
        <w:rPr/>
      </w:pPr>
      <w:r>
        <w:rPr/>
      </w:r>
    </w:p>
    <w:p>
      <w:pPr>
        <w:pStyle w:val="Normal"/>
        <w:rPr/>
      </w:pPr>
      <w:r>
        <w:rPr/>
        <w:tab/>
        <w:t xml:space="preserve">Soon after the battle, “Pennsylvania governor Andrew Curtain had charged [David] Wills, a successful local citizen and Judge, with cleaning up the horrible aftermath of the battle” (LOC). Wills acquired seventeen acres of the battlefield for purposes of establishing a national cemetery for the soldiers who gave their lives at Gettysburg. He then invited venerable Edward Everett, the nations foremost rhetorician, to give an oration at the dedication ceremony. Wills also asked President Lincoln to speak extending him as well as Everett an invitation to stay in his home while in Gettysburg. “Linclon accepted the invitation, probably viewing it as an appropriate time to honor all those who had given their lives in the Civil War. He also may have seen the dedication as an opportunity to reveal his evolving thinking about the War, as a fight not only to save the Union, but also the need to be united in preserving the ideals and meanings upon which it was founded, the ideals our soldiers were dying for” (LOC). These ideas are central to Lincoln’s Gettysburg Address, which, despite its brevity, as opposed to Everett’s long-forgotten two-hour oration, has become one of the most memorable and effective of all time. </w:t>
      </w:r>
    </w:p>
    <w:p>
      <w:pPr>
        <w:pStyle w:val="Normal"/>
        <w:rPr/>
      </w:pPr>
      <w:r>
        <w:rPr/>
      </w:r>
    </w:p>
    <w:p>
      <w:pPr>
        <w:pStyle w:val="Normal"/>
        <w:rPr/>
      </w:pPr>
      <w:r>
        <w:rPr/>
        <w:tab/>
        <w:t>The idea Lincoln is trying to persuade the audience to support is that we must dedicate ourselves to preservation of a united nation and a new birth of freedom. He provides three arguments in support of this idea. One is that we should honor the dead by dedicating ourselves to preserving the nation so that they did not die in vain. Secondly that this war is a test of the Union endurance and the task of preserving it remains unfinished. And lastly, because the nation is dedicated to the proposition that all men are created equal and is a government of, by, and for the people, to preserve it is great and worthy cause.</w:t>
      </w:r>
    </w:p>
    <w:p>
      <w:pPr>
        <w:pStyle w:val="Normal"/>
        <w:rPr/>
      </w:pPr>
      <w:r>
        <w:rPr/>
      </w:r>
    </w:p>
    <w:p>
      <w:pPr>
        <w:pStyle w:val="Normal"/>
        <w:rPr/>
      </w:pPr>
      <w:r>
        <w:rPr/>
        <w:tab/>
      </w:r>
      <w:r>
        <w:rPr>
          <w:highlight w:val="yellow"/>
        </w:rPr>
        <w:t>Lincoln’s speech is set up chronologically in order to explain or demonstrate the steps needed to achieve, what he will explain, as united goal. Lincoln begins with the past when the nation was originally created, moving next to the present civil war that nation is now engaged in, and last concentrating on where the present situation should take us and what we should hope to accomplish from this war</w:t>
      </w:r>
      <w:r>
        <w:rPr/>
        <w:t xml:space="preserve">. This organizational technique was particularly effective in this situation. Because Lincoln was speaking </w:t>
      </w:r>
      <w:r>
        <w:rPr>
          <w:highlight w:val="green"/>
        </w:rPr>
        <w:t>to a divided audience</w:t>
      </w:r>
      <w:r>
        <w:rPr/>
        <w:t>, it was imperative he provide common ground and unity in order to effectively persuade them to adopt a mutual goal and resolution.  He achieved this by reflecting on the ideals and accomplishments of the forefathers they all have in common, reminding each side of their unified history. Bridging the gap of difference between North and South, set the whole audiences mind frame on the unified purpose by which their nation was conceived, rather than their present particular interests. Because of this larger focus, the audience is able to see the profound effect the current war would have on the entire nation. The fact that this war will make or break what past generations had worked to create. Not just that it will deiced whether or not slavery will be tolerated. For this purpose Lincoln strategically neglected to mention slavery at all, or any other comment that would put him in favor of one side. The purpose was to bring the divided people together, if only for a moment so that they might see the more important needs and form a singular goal of preservation and in effect, rebirth.</w:t>
      </w:r>
    </w:p>
    <w:p>
      <w:pPr>
        <w:pStyle w:val="Normal"/>
        <w:rPr/>
      </w:pPr>
      <w:r>
        <w:rPr/>
      </w:r>
    </w:p>
    <w:p>
      <w:pPr>
        <w:pStyle w:val="Normal"/>
        <w:rPr/>
      </w:pPr>
      <w:r>
        <w:rPr/>
        <w:tab/>
        <w:t xml:space="preserve">Typical of persuasive speeches on questions of policy, as with the Gettysburg Address, there is also problem-solution order. The problem is presented in the first main point located in paragraph 2 “a great civil war, testing whether that nation, or any nation so conceived and so dedicated, can long endure”. The solution follows in the last paragraph when Lincoln asserts that it is our duty to dedicate ourselves to the unfinished work of preserving our nation. </w:t>
      </w:r>
    </w:p>
    <w:p>
      <w:pPr>
        <w:pStyle w:val="Normal"/>
        <w:rPr/>
      </w:pPr>
      <w:r>
        <w:rPr/>
      </w:r>
    </w:p>
    <w:p>
      <w:pPr>
        <w:pStyle w:val="Normal"/>
        <w:rPr/>
      </w:pPr>
      <w:r>
        <w:rPr/>
        <w:tab/>
        <w:t>Language played a role in the effectiveness of the speech equally important to that of structure. We know creating a sense of unity between North and South was instrumental in the effectiveness of the speech so in conjunction with the reminder of common history, Lincoln utilized many words throughout the entire speech that lent a sense of togetherness and the strength found therein. Words like our, we, us, nation, and the people. Another important aspect of the language was Lincoln’s selection of simple, mostly one or two syllable words. He was speaking to a diverse crowd containing not only politicians, military officers and press, but also the families of those who had died. Common everyday people who were probably rather uneducated individuals. Lincoln made sure that his words could reach everyone by being sure their denotative meaning could be understood by all. It doesn’t matter what great message words can convey if the words seem to be another language. And since those families were the most important segment of the audience, Lincoln choose his diction based mostly on them. One might suppose that such limited vocabulary would create a dull unmoving speech, but Lincoln was able to avoid this in several ways. One was his use of antitheses. For instance the juxtaposition of preservation and new birth of freedom. Also mortal and immortal: “those who gave there lives” and “that nation might live…shall not perish from the earth”. And “the world will little note, nor long remember” contrasting to “it can never forget”. Lincoln also puts to good use emotion-laden words such as: fathers, liberty, war, died, dedicate, consecrate, struggle, nobly, honored, God and freedom. Appealing to emotion is the strongest form of persuasion and “The Gettysburg Address” is great example of its usage and effectiveness. To further add to the emotional appeal Lincoln’s speech has an almost poetic quality to it. The speech seems to have a melodic flow from beginning to end starting with “Four score and seven years ago” rather than 87 years ago which is a much more blunt and bland way of saying it. There is constant repetition of words so each sentence connects to the other even through changes of ideas. This poetic flow enhances the others tones of spirituality, unity, compassion and righteousness.</w:t>
        <w:tab/>
      </w:r>
    </w:p>
    <w:p>
      <w:pPr>
        <w:pStyle w:val="Normal"/>
        <w:rPr/>
      </w:pPr>
      <w:r>
        <w:rPr/>
      </w:r>
    </w:p>
    <w:p>
      <w:pPr>
        <w:pStyle w:val="Normal"/>
        <w:rPr/>
      </w:pPr>
      <w:r>
        <w:rPr/>
        <w:t>. The Gettysburg Address is an appeal to humanity to preserve democracy, liberty, and justice for all time The structure and language were strategically planned based on the time, place current situation in order to effectively explain Lincoln’s purpose and persuade unified support for it. Lincoln’s understanding of what the divided, grieving people of this nation needed was the key element in the success of his oration. In two minutes Lincoln was able to give them all pride, consoling, purpose, hope and a united goal. He showed them in order to obtain the new birth of freedom each side was fighting for they needed to come together as one nation, dedicated to the preservation of the nation the way it was conceived so many years before. Something no one had been able to achieve since the beginning of the separation of the North and South long before the war. The impact of the unusually brief speech was even hailed by Edward Everett, the national authority on rhetoric and oration, who wrote to Lincoln “I should be glad to flatter myself that I came as near to the central idea of the occasion in two hours as you did in two minutes.”(World Book 166)</w:t>
      </w:r>
    </w:p>
    <w:p>
      <w:pPr>
        <w:pStyle w:val="Normal"/>
        <w:rPr/>
      </w:pPr>
      <w:r>
        <w:rPr/>
      </w:r>
    </w:p>
    <w:p>
      <w:pPr>
        <w:pStyle w:val="Normal"/>
        <w:rPr/>
      </w:pPr>
      <w:r>
        <w:rPr/>
      </w:r>
    </w:p>
    <w:p>
      <w:pPr>
        <w:pStyle w:val="Normal"/>
        <w:rPr/>
      </w:pPr>
      <w:r>
        <w:rPr/>
        <w:tab/>
        <w:tab/>
      </w:r>
    </w:p>
    <w:p>
      <w:pPr>
        <w:pStyle w:val="Normal"/>
        <w:rPr/>
      </w:pPr>
      <w:r>
        <w:rPr/>
        <w:tab/>
        <w:tab/>
      </w:r>
    </w:p>
    <w:p>
      <w:pPr>
        <w:pStyle w:val="Normal"/>
        <w:rPr/>
      </w:pPr>
      <w:r>
        <w:rPr/>
        <w:t>Bibliography:</w:t>
      </w:r>
    </w:p>
    <w:p>
      <w:pPr>
        <w:pStyle w:val="Normal"/>
        <w:rPr/>
      </w:pPr>
      <w:r>
        <w:rPr/>
        <w:t>WORKS CITED</w:t>
      </w:r>
    </w:p>
    <w:p>
      <w:pPr>
        <w:pStyle w:val="Normal"/>
        <w:rPr/>
      </w:pPr>
      <w:r>
        <w:rPr/>
      </w:r>
    </w:p>
    <w:p>
      <w:pPr>
        <w:pStyle w:val="Normal"/>
        <w:rPr/>
      </w:pPr>
      <w:r>
        <w:rPr/>
      </w:r>
    </w:p>
    <w:p>
      <w:pPr>
        <w:pStyle w:val="Normal"/>
        <w:rPr/>
      </w:pPr>
      <w:r>
        <w:rPr/>
      </w:r>
    </w:p>
    <w:p>
      <w:pPr>
        <w:pStyle w:val="Normal"/>
        <w:rPr/>
      </w:pPr>
      <w:r>
        <w:rPr/>
      </w:r>
    </w:p>
    <w:p>
      <w:pPr>
        <w:pStyle w:val="Normal"/>
        <w:rPr/>
      </w:pPr>
      <w:r>
        <w:rPr/>
        <w:t>“</w:t>
      </w:r>
      <w:r>
        <w:rPr/>
        <w:t>Civil War, American,” Microsoft Encarta</w:t>
      </w:r>
    </w:p>
    <w:p>
      <w:pPr>
        <w:pStyle w:val="Normal"/>
        <w:rPr/>
      </w:pPr>
      <w:r>
        <w:rPr/>
        <w:t>Online Encyclopedia (2000)</w:t>
      </w:r>
    </w:p>
    <w:p>
      <w:pPr>
        <w:pStyle w:val="Normal"/>
        <w:rPr/>
      </w:pPr>
      <w:r>
        <w:rPr/>
        <w:t>http://encarta.msn.com 1997-2000 Microsoft Corporation</w:t>
      </w:r>
    </w:p>
    <w:p>
      <w:pPr>
        <w:pStyle w:val="Normal"/>
        <w:rPr/>
      </w:pPr>
      <w:r>
        <w:rPr/>
      </w:r>
    </w:p>
    <w:p>
      <w:pPr>
        <w:pStyle w:val="Normal"/>
        <w:rPr/>
      </w:pPr>
      <w:r>
        <w:rPr/>
      </w:r>
    </w:p>
    <w:p>
      <w:pPr>
        <w:pStyle w:val="Normal"/>
        <w:rPr/>
      </w:pPr>
      <w:r>
        <w:rPr/>
        <w:t>“</w:t>
      </w:r>
      <w:r>
        <w:rPr/>
        <w:t>Gettysburg Invitations” Library of Congress</w:t>
      </w:r>
    </w:p>
    <w:p>
      <w:pPr>
        <w:pStyle w:val="Normal"/>
        <w:rPr/>
      </w:pPr>
      <w:r>
        <w:rPr/>
        <w:t>Online Exhibits. (October 2000)</w:t>
      </w:r>
    </w:p>
    <w:p>
      <w:pPr>
        <w:pStyle w:val="Normal"/>
        <w:rPr/>
      </w:pPr>
      <w:r>
        <w:rPr/>
        <w:t xml:space="preserve">http://icweb.loc.gov/exhibits/ </w:t>
      </w:r>
    </w:p>
    <w:p>
      <w:pPr>
        <w:pStyle w:val="Normal"/>
        <w:rPr/>
      </w:pPr>
      <w:r>
        <w:rPr/>
      </w:r>
    </w:p>
    <w:p>
      <w:pPr>
        <w:pStyle w:val="Normal"/>
        <w:rPr/>
      </w:pPr>
      <w:r>
        <w:rPr/>
      </w:r>
    </w:p>
    <w:p>
      <w:pPr>
        <w:pStyle w:val="Normal"/>
        <w:rPr/>
      </w:pPr>
      <w:r>
        <w:rPr/>
        <w:t>Lincoln, Abraham. “The Gettysburg Address”</w:t>
      </w:r>
    </w:p>
    <w:p>
      <w:pPr>
        <w:pStyle w:val="Normal"/>
        <w:rPr/>
      </w:pPr>
      <w:r>
        <w:rPr/>
        <w:t>Liberty Online (1999)</w:t>
      </w:r>
    </w:p>
    <w:p>
      <w:pPr>
        <w:pStyle w:val="Normal"/>
        <w:rPr/>
      </w:pPr>
      <w:r>
        <w:rPr/>
        <w:t xml:space="preserve">http://libertyonline.hypermall.com/Lincoln/gettysburg.html. </w:t>
      </w:r>
    </w:p>
    <w:p>
      <w:pPr>
        <w:pStyle w:val="Normal"/>
        <w:rPr/>
      </w:pPr>
      <w:r>
        <w:rPr/>
      </w:r>
    </w:p>
    <w:p>
      <w:pPr>
        <w:pStyle w:val="Normal"/>
        <w:rPr/>
      </w:pPr>
      <w:r>
        <w:rPr/>
      </w:r>
    </w:p>
    <w:p>
      <w:pPr>
        <w:pStyle w:val="Normal"/>
        <w:rPr/>
      </w:pPr>
      <w:r>
        <w:rPr/>
        <w:t>The World Book Encyclopedia 4 “Civil War”</w:t>
      </w:r>
    </w:p>
    <w:p>
      <w:pPr>
        <w:pStyle w:val="Normal"/>
        <w:rPr/>
      </w:pPr>
      <w:r>
        <w:rPr/>
        <w:t>World Book Inc. (1985) 472-493</w:t>
      </w:r>
    </w:p>
    <w:p>
      <w:pPr>
        <w:pStyle w:val="Normal"/>
        <w:rPr/>
      </w:pPr>
      <w:r>
        <w:rPr/>
      </w:r>
    </w:p>
    <w:p>
      <w:pPr>
        <w:pStyle w:val="Normal"/>
        <w:rPr/>
      </w:pPr>
      <w:r>
        <w:rPr/>
      </w:r>
    </w:p>
    <w:p>
      <w:pPr>
        <w:pStyle w:val="Normal"/>
        <w:rPr/>
      </w:pPr>
      <w:r>
        <w:rPr/>
        <w:t>The World Book Encyclopedia 8 “Gettysburg”</w:t>
      </w:r>
    </w:p>
    <w:p>
      <w:pPr>
        <w:pStyle w:val="Normal"/>
        <w:rPr/>
      </w:pPr>
      <w:r>
        <w:rPr/>
        <w:t>World Book Inc. (1985) 165-166</w:t>
      </w:r>
    </w:p>
    <w:p>
      <w:pPr>
        <w:pStyle w:val="Normal"/>
        <w:rPr/>
      </w:pPr>
      <w:r>
        <w:rPr/>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ericancivilwar.com/north/lincoln.html" TargetMode="External"/><Relationship Id="rId3" Type="http://schemas.openxmlformats.org/officeDocument/2006/relationships/hyperlink" Target="http://americancivilwar.com/getty.html" TargetMode="External"/><Relationship Id="rId4" Type="http://schemas.openxmlformats.org/officeDocument/2006/relationships/hyperlink" Target="http://www.essays.cc/free_essays/g3/xaj10.shtml" TargetMode="External"/><Relationship Id="rId5" Type="http://schemas.openxmlformats.org/officeDocument/2006/relationships/hyperlink" Target="http://www.collegetermpapers.com/TermPapers/Speech/Analysis_of_The_Gettysburg_Address.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4:14:00Z</dcterms:created>
  <dc:creator>Aaron Dyer</dc:creator>
  <dc:description/>
  <cp:keywords/>
  <dc:language>en-US</dc:language>
  <cp:lastModifiedBy>Aaron Dyer</cp:lastModifiedBy>
  <dcterms:modified xsi:type="dcterms:W3CDTF">2008-04-13T15:29:00Z</dcterms:modified>
  <cp:revision>6</cp:revision>
  <dc:subject/>
  <dc:title>http://americancivilwar</dc:title>
</cp:coreProperties>
</file>